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. QUARTARONE                 LINO               RGEE808019-ISPICA CENTRALE                   0,00    0,00    0,00    PD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5/01/1977  RG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. BANNO'                     ANGELA             PAEE093032-GARDENIA                          0,00    0,00    0,00    PE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01/1958  EN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. FIORINI                    ANGELA             BGEE863012-PEDRENGO CAP.                     0,00    0,00    0,00    PE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7/1958  MI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. PUGLISI                    SANTI              MEEE00301P-DOMENICO GENTILUOMO               0,00    0,00    0,00    PE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4/07/1959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. RAPISARDA                  CARMELA MARIA      SREE02001T-1' CIRCOLO "DANTE" FRANCOFONTE    0,00    0,00    0,00    PE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05/1962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. BUA                        PLACIDO CARMELO    PDEE840016-S.GIORGIO D.PERTICHE-FOSCOLO     18,00   12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7/11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. TERIACA                    LAURA MARIA CONCET PDEE840016-S.GIORGIO D.PERTICHE-FOSCOLO     18,00   12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0/06/197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. COSMANO                    ALFIO              BGEE81105D-I. CALVINO                       14,00    8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08/196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. D'AMICO                    PAOLA              TOEE17001N-D.D. VENARIA I- DE AMICIS        10,00    4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1/1967  TO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. CIFFO                      MARIA TERESA       CLEE031013-LUIGI PIRANDELLO                 10,00    4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3/1969  CL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. ANGELINI                   CRISTIANA          MOEE06001B-G.MAZZINI                        10,00    4,00    0,00    PI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0/01/1970  PS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. NICOSIA                    ROSA               TPEE001018-LEONARDO DA VINCI                10,00    4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3/10/1973  CT                                       SOST. MINORATI DELL'UDIT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. INI'                       MARIA CHIARA       RGEE812011-JUNGI                            10,00    4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2/1974  RG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. FALCIGLIA                  LUCIA              RAEE003016-PASCOLI G. - RAVENNA 3           10,00    4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2/09/1974  EN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. SIDOTI                     CARMEN             PNEE006049-PORDENONE-V.GOLDONI"A.ROSMINI"   10,00    4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9/07/197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. PAPPALARDO                 ROSSELLA           BSEE82501Q-VOBARNO CAP.                     10,00    4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7/11/1975  IM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. CAPONNETTO                 MARIA              TOEE81901E-I.C. MANZONI - RAYNERI            6,00    0,00    0,00    PI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04/197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/BIS  MAUGERI </w:t>
        <w:tab/>
        <w:tab/>
        <w:tab/>
        <w:t xml:space="preserve">BRIGIDA </w:t>
        <w:tab/>
        <w:tab/>
        <w:t>RNEE01502Q</w:t>
        <w:tab/>
        <w:tab/>
        <w:tab/>
        <w:tab/>
        <w:tab/>
        <w:tab/>
        <w:t>6,00</w:t>
        <w:tab/>
        <w:t>0,00</w:t>
        <w:tab/>
        <w:t>0,00</w:t>
        <w:tab/>
        <w:tab/>
        <w:t xml:space="preserve">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04/04/1973   CT</w:t>
        <w:tab/>
        <w:tab/>
        <w:tab/>
        <w:tab/>
        <w:tab/>
        <w:tab/>
        <w:tab/>
        <w:t>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. MOLINO                     GIUSEPPINA         BOEE14701X-ERMANNO QUAQUARELLI               6,00    0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8/1974  PA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. VITALE                     GIOSELLA           TOEE18301Q-D.D. VIA CIMAROSA - PEROTTI       6,00    0,00    0,00    PI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3/03/1975  PA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. CARELLI                    TERESA             MEEE015099-GIUSEPPE MAURO                    6,00    0,00    0,00    PJ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3/1955  KR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. VISENTIN                   ROSSELLA           ENEE80601N-G. MARCONI                       16,00   1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2/06/1968  RO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. CAGGEGI                    ANTONINO MAURIZIO  AREE83303C-"FRANCESCO DINI"                 13,00    7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1/04/1966  CT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. LA TORRE                   ANTONIA            TOEE181014-D.D. GRUGLIASCO - CIARI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06/1966  EN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. GRASSO                     MARIA              PCEE00201T-GIULIO ALBERONI                  13,00    7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1/196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5. SACCULLO                   ANTONINO           PCEE81001Q-PODENZANO-CAPOLUOGO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08/195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6. SALEMI                     MARIA ROSA         CLEE031013-LUIGI PIRANDELLO   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09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7. BUCOLO                     GIUSEPPA           GEEE011017-S.EL. - G.DA PASSANO -           12,00    6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7/05/1971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8. BARBAGALLO                 AGATA ANNA ANTONIA VAEE84601R-"GIOVANNI PASCOLI"-SOLBIATE OL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6/07/1974  E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9. IERVOGLINI                 SILVIA LOREDANA    MOEE81801X-G. MARCONI - SPILAMBERTO         10,00    4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10/1965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0. CACI                       NUNZIA             BOEE854015-DON G. MINZONI                   10,00    4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1/01/1969  CL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1. CARDAMONE                  ELENA              RMEE8BW013-LA CROCIERA                      10,00    4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3/02/1973  CL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2. CRISTALDI                  AGATA LAURA        PNEE00506G-PORDENONE-V.LE TRIESTE"GABELLI   10,00    4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31/01/197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3. PRASTANI                   STEFANIA           RGEE01401N-COMISO CENTRALE                  10,00    4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8/12/1976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4. TANGORRA                   MARGARET           COEE809014-COMO VIA BRAMBILLA               10,00    4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2/06/197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5. SPINELLA                   GRAZIA             RNEE01002L-M.TERESA DI C. -2 CIRCOLO RN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3/02/196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6. GRECO                      MARIA              TOEE05101B-PELLICO                           9,00    3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8/04/1963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7. SCALIA                     LOREDANA           PCEE00201T-GIULIO ALBERONI                   9,00    3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9/12/196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8. BONACCORSO                 ANNA RITA          PCEE81801A-FIORENZUOLA - CAPOLUOGO           9,00    3,00    0,00           H,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12/1967  CT                                       COMUNE                                                          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9. FRANZESE                   MARIA ROSARIA      NAEE834016-I.C.EUROPA UN.AFRAGOLA SALICEL    9,00    3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04/1968  NA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0. D'ANTONIO                  ANNA MARIA         MEEE821039-MALFA                             9,00    3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05/197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1. RINALDI                    ANNA MARIA         PAEE11603D-VIA SALERNO, 19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4/04/1955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2. INSERRA                    MARIA DOMENICA     BGEE80701N-DE AMICIS 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11/195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3. D'AQUINO                   GRAZIELLA          MIEE37001B-25 APRILE - CORMANO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1/12/1958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4. SCUTO                      ROSARIA MARIA      PAEE01501P-CRISPI F.      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8/11/1959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5. MACEDONE                   CONCETTA           POEE80603X-B. BURICCHI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3/02/1960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6. CINNIRELLA                 SALVATORE          TOEE02102L-DOGLIOTTI      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10/1961  EN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7. MAUGERI                    ROSANNA            MIEE21301A-VIA DEI GAROFANI - ROZZANO II     0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3/09/1963  ME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8. COMPAGNONE                 MARIA TERESA       PAEE81101A-ALTAVILLA MILICIA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7/11/1963  ME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9. DI DIO                     ROSARIA            TOEE011011-CASALEGNO 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05/1964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0. MELITA                     ANTONIA            LUEE81802L-EGISTO MALFATTI      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3/196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1. INGIULLA                   VINCENZA           TVEE01705C-"J.F. KENNEDY" 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1/08/1967  CT                                       PER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2. AZZARELLO                  ANNAMARIA          PCEE805018-CORTEMAGGIORE - CAPOLUOGO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0/02/197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3. SANTONOCITO                GABRIELLA          PREE835011-PAOLO RACAGNI               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10/197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4. GIACALONE                  VITALIANA          PNEE16105Q-PORCIA-RORAIPICCOLO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9/08/1973  TP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5. GAROZZO                    ROSSELLA           COEE817013-TAVERNERIO CAP.        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01/1976  ME                                       PER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6. ROMANO                     LUCREZIA           TOEE17001N-D.D. VENARIA I- DE AMICIS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03/197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7. GATTO ROTONDO              GIUSEPPE GIANLUCA  VIEE84003N-IC VICENZA 3  - LONGARA           6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4/06/1976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8. COPPONE                    ELISA              TOEE17001N-D.D. VENARIA I- DE AMICIS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9/1977  VB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9. MARINO                     FEDERICA           PAEE846019-TEN.ANANIA       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3/12/1977  PA                                       LINGUA INGLES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0. DI BELLA                   MARIA LUCIA        COEE02901A-ERBA VIA BATTISTI                 6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12/197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H = POSTO DI SOSTEGNO                    L = POSTO DI LINGU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ISTEMA INFORMATIVO MINISTERO DELLA PUBBLICA ISTRUZIONE                                                           SS-13-HB-EDO2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NNO SCOLASTICO   2008/09                                                                                         16/07/0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GRADUATORIA ASSEGNAZIONE PROVVISORIA INTERPROVINCIALE - SCUOLA PRIMARIA                                           PAG.  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UFFICIO SCOLASTICO REGIONALE PER LA SICILIA                   UFFICIO SCOLASTICO PROVINCIALE : CATANI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DATI ANAGRAFICI                  I           DATI DI TITOLARITA'            I       PUNTEGGI       I PRECED.ITIPO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(SCUOLA E TIPO POSTO)           IRICONG. ALTRI   CURE  I        IPOSTO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                                                 I                                          I                      I        I     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1. GIUNTA                     STEFANIA           PNEE21001G-S.VITO AL T.-CAP."A.L. MORO"      6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7/06/1978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2. MASANO                     ROSA               MNEE81401X-MARMIROLO                         0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6/12/195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3. ROTELLA                    SIGNORA            PREE82801T-ALBERTELLI                        0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23/03/1969  EN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4. LAINERI                    GIUSEPPA           ENEE061017-CARMINE                           0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5/09/1970  EN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5. LEOTTA                     GIUSEPPE MOSE'     PREE82401E-COLLECCHIO CPL                    0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8/04/1976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6. SORBELLO                   ELISA              BOEE81401P-ANZOLA EMILIA CAPOLUOGO           0,00    0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5/06/1977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7. DEL POPOLO                 CARMEN             RGEE035071-G. RODARI                         0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2/08/1977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8. VITA                       ANTONELLA          MOEE00306C-GIOVANNI XXIII                    0,00    0,00    0,00           N,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1/02/1979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9. RIVELA                     NELLA              ATEE80504X-MONTECHIARO D'ASTI                0,00    0,00    0,00           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07/08/1979  CT                                       SOST. MINORATI PSICOFISIC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0. NOVELLO                    DANIELA CONCETTA   RGAA80500G-PEDALINO                         1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*)    04/09/197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>LEGENDA PRECEDENZE :   PA = ART.3 L. 28/3/91 N. 120                             PB = ART. 61 L. 270/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D = ART. 21 L. 104/92                                   PE = ART. 8 LETT. </w:t>
      </w:r>
      <w:r>
        <w:rPr>
          <w:rFonts w:cs="Courier New" w:ascii="Courier New" w:hAnsi="Courier New"/>
          <w:sz w:val="18"/>
          <w:szCs w:val="18"/>
        </w:rPr>
        <w:t>E CCN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F = ART.33 COMMA 6LEGGE 104/92                          PG = ART.33, COMMA 5 E 7, LEGGE 104/9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H = ART. 8 LETT. H CCNI                                 PI = LAVORATRICE CON FIGLI DI ETA' INF. A 1 AN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J = CONIUGE CONVIVENTE DEL PERSONALE MILITARE           PL = MANDATO AMMINISTRATIVO NEGLI ENTI LOCAL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PM = RIENTRO IN SERVIZIO DOPO ASPETTATIVA SINDAC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TIPI POSTO :    D = INDIRIZZO DIFFERENZIATO                              H = POSTO DI SOSTEGN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 = POSTO NORMALE                                        S = POSTO SPECIA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,00    6,00    0,00           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*)    04/09/1971  CT                                       COMU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*)DOCENTI ALTRO GRADO DI ISTRUZIO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EGENDA PRECEDENZE :   PA = ART.3 L. 28/3/91 N. 120                             PB = ART. 61 L. 270/8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  <w:lang w:val="en-GB"/>
        </w:rPr>
        <w:t>PD = ART. 21 L. 104/92                                   PE = ART. 8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34:00Z</dcterms:created>
  <dc:creator>M.I.U.R.</dc:creator>
  <dc:description/>
  <cp:keywords/>
  <dc:language>en-US</dc:language>
  <cp:lastModifiedBy>M.I.U.R.</cp:lastModifiedBy>
  <dcterms:modified xsi:type="dcterms:W3CDTF">2008-07-17T07:49:00Z</dcterms:modified>
  <cp:revision>2</cp:revision>
  <dc:subject/>
  <dc:title>   SISTEMA INFORMATIVO MINISTERO DELLA PUBBLICA ISTRUZIONE                                                           SS-13-HB-EDO22</dc:title>
</cp:coreProperties>
</file>